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2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29260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33.8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-Semester Supplementary Examinations, May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BASE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Describe Advanced Data Modeling concept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object oriented concep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What is Skeleton Model?  Explai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one to many and many to one relationships with your own exampl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Describe Bottom-up data modeling and Entity-relationship modeling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about Fan and Chasm trap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Describe various types of distributed database system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query processing in distributed databases will be implement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Describe any Four Normal Forms of database?  Clearly specify their relationships with your own examples?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distributed DBMS?  Describe its main feature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how data fragmentation and Replication Techniques are implemented for a distributed data bas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are determinates?  And specify there attribute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client server Architectur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Types Vs occurrence identifier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Redundant Vs duplicated data elimination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Next generation database features.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Examples of OODB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59:00Z</dcterms:created>
  <dc:creator>krupa</dc:creator>
  <dc:description/>
  <dc:language>en-US</dc:language>
  <cp:lastModifiedBy>don</cp:lastModifiedBy>
  <dcterms:modified xsi:type="dcterms:W3CDTF">2004-04-17T12:07:00Z</dcterms:modified>
  <cp:revision>14</cp:revision>
  <dc:subject/>
  <dc:title/>
</cp:coreProperties>
</file>